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596"/>
        <w:gridCol w:w="1058"/>
        <w:gridCol w:w="923"/>
        <w:gridCol w:w="227"/>
        <w:gridCol w:w="1529"/>
        <w:gridCol w:w="2615"/>
        <w:gridCol w:w="291"/>
        <w:gridCol w:w="501"/>
        <w:gridCol w:w="1697"/>
        <w:gridCol w:w="2200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e organizacije (B), Prostorni identitet (A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STAVNA TEM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anovništvo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Stanovništvo- pisana provjera geografskih znanja i vještina</w:t>
            </w:r>
          </w:p>
        </w:tc>
      </w:tr>
      <w:tr>
        <w:trPr>
          <w:trHeight w:val="345" w:hRule="atLeast"/>
        </w:trPr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42.</w:t>
            </w:r>
          </w:p>
        </w:tc>
        <w:tc>
          <w:tcPr>
            <w:tcW w:w="5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vjeravanje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šest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/>
              </w:rPr>
              <w:t xml:space="preserve"> GEO OŠ B.A.6.1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čenik interpretira podatke o broju i razmještaju stanovnika i gustoći naseljenosti na primjerima iz Hrvatske i svijet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/>
              </w:rPr>
              <w:t>GEO OŠ B.A.6.2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čenik analizira sastavnice općega kretanja stanovništva svijeta i Hrvatske te njezinih prirodnih cjelina i županij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/>
              </w:rPr>
              <w:t>GEO OŠ B.A.6.3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čenik objašnjava raznolikost svjetskoga stanovništva analizirajući pojedine strukture, identificira probleme koji iz toga proizlaze te izgrađuje pozitivan i tolerantan odnos prema drugim kulturnim zajednicama poštujući raznolikosti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navodi primjere različitih pisam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razlikuje važne jezike međunarodnoga sporazumijevanja od jezika s najvećim brojem govornik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objašnjava s pomoću dijagrama i tematskih karata jezičnu, vjersku strukturu stanovništva na primjerima iz svijet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vodi približan broj stanovnika u svije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ira linijski dijagram kretanja broja stanovnik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računava gustoću naselje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ira tematske karte i navodi uzroke neravnomjerne naseljenost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 pomoću tematskih karata opisuje razmještaj stanovništva i gustoću naseljenost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prirodnu promjenu stanovnik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šnjava odrednice prirodnoga kretanja (rodnost, smrtnost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vodi uzroke i posljedice prirodne promjene na primjerima iz svijeta i Hrvatsk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šnjava s pomoću dijagrama biološku strukturu stanovništva na primjerima iz svijet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šnjava prirodno kretanje stanovništva Hrvatsk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ira opće kretanje stanovništva koristeći se jednostavnim dijagramima (linijskim, stupičastim) i tematskim kartam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/>
              </w:rPr>
              <w:t>objašnjava pojam, vrste te uzroke i posljedice migracija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šnjava prostorno kretanje stanovništva Hrvatske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ntificira depopulaciju kao dominantan demografski proces u Hrvatskoj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ntificira demografske probleme na temelju biološke i gospodarske struktur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šnjava s pomoću dijagrama i tematskih karata obrazovnu, gospodarsku i biološku strukturu stanovništva na primjerima iz Hrvatske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šnjava s pomoću dijagrama i tematskih karata vjersku i narodnosnu strukturu stanovništva na primjerima iz Hrvatsk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likuje vjeroispovjesti u Hrvatskoj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eastAsia="hr-HR"/>
              </w:rPr>
            </w:pPr>
            <w:r>
              <w:rPr>
                <w:lang w:eastAsia="hr-HR"/>
              </w:rPr>
              <w:t>Uz učiteljevu pomoć navodi i opisuje osnovne strukture stanovništva te navodi primjere različitih pisama i jezike važne u međunarodnom sporazumijevanju.</w:t>
            </w:r>
            <w:r>
              <w:rPr>
                <w:rFonts w:eastAsia="Calibri"/>
                <w:color w:val="000000"/>
                <w:lang w:val="hr-HR"/>
              </w:rPr>
              <w:t xml:space="preserve"> Navodi približan broj stanovnika u  svijetu i Hrvatskoj, a na linijskom dijagramu očitava promjenu broja stanovnika svijeta i Hrvatske. </w:t>
            </w:r>
            <w:r>
              <w:rPr>
                <w:lang w:eastAsia="hr-HR"/>
              </w:rPr>
              <w:t>Opisuje prirodnu promjenu. Uz učiteljevu pomoć opisuje biološku strukturu na primjerima iz svijeta.  Opisuje migracije te podjelu i vrste migracija. Opisuje prostorno kretanje stanovništva Hrvatske. Definira pojam depopulacija. Prepoznaje Hrvatsku kao depopulacijski prostor. Uz pomoć učitelja opisuje narodnosnu i vjersku strukturu stanovništva Hrvatske.</w:t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vodi primjere različitih pisama i jezike s najvećim brojem govornika razlikujući ih od jezika važnih za međunarodno sporazumijevanje. Navodi primjer kulturne raznolikosti i opisuje pojam tolerancije. Opisuje osnovne strukture stanovništva (jezična, vjerska struktura) na primjerima iz svijeta s pomoću dijagrama i tematskih karata.</w:t>
            </w: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 xml:space="preserve"> Procjenjuje broj stanovnika svijeta i Hrvatske te očitava promjenu broja stanovnika svijeta i Hrvatske s pomoću linijskoga dijagrama. Izračunava gustoću naseljenosti (uz uporabu džepnoga računala) te opisuje razmještaj stanovništva i gustoću naseljenosti u svijetu i Hrvatskoj s pomoću tematskih karata. Opisuje postupak popisa stanovništva. Opisuje značenje odrednica prirodnoga kretanja stanovništva. Opisuje prirodno kretanje stanovništva svijeta i Hrvatske (na razini prirodno-geografskih cjelina i svoje županije) s pomoću tematskih karata. Opisuje osnovne strukture (biološku) stanovništva na primjerima iz svijeta s pomoću dijagrama. Opisuje demografske probleme na temelju biološke  i gospodarske strukture stanovništva na primjerima iz svijeta i Hrvatske. Opisuje pojam i vrste migracija. Opisuje prostorno kretanje stanovništva svijeta i Hrvatske s pomoću tematskih karata. Opisuje Hrvatsku kao depopulacijski prostor. Opisuje vjersku i narodnosnu strukturu stanovništva na primjerima iz Hrvatske s pomoću dijagrama i tematskih karata.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eastAsia="hr-HR"/>
              </w:rPr>
            </w:pPr>
            <w:r>
              <w:rPr>
                <w:lang w:eastAsia="hr-HR"/>
              </w:rPr>
              <w:t>S pomoću dijagrama i tematskih karata objašnjava osnovne strukture stanovništva (jezična i vjerska).</w:t>
            </w:r>
            <w:r>
              <w:rPr>
                <w:rFonts w:eastAsia="Calibri"/>
                <w:lang w:val="hr-HR"/>
              </w:rPr>
              <w:t xml:space="preserve"> Analizira tematske karte i linijski dijagram kretanja broja stanovnika svijeta i Hrvatske, navodi uzroke neravnomjerne naseljenosti. Analizira opće kretanje stanovništva koristeći se jednostavnim dijagramima te navodi uzroke i posljedice prirodne promjene na primjerima iz svijeta.</w:t>
            </w:r>
            <w:r>
              <w:rPr>
                <w:lang w:eastAsia="hr-HR"/>
              </w:rPr>
              <w:t>S pomoću dijagrama opisuje biološku strukturu na primjerima iz svijeta.</w:t>
            </w:r>
            <w:r>
              <w:rPr>
                <w:rFonts w:cs="Calibri"/>
              </w:rPr>
              <w:t xml:space="preserve"> </w:t>
            </w:r>
            <w:r>
              <w:rPr>
                <w:rFonts w:eastAsia="Calibri"/>
                <w:lang w:val="hr-HR"/>
              </w:rPr>
              <w:t xml:space="preserve">Analizira opće kretanje stanovništva koristeći se jednostavnim dijagramima (linijskim, stupčastim) te navodi uzroke i posljedice migracija na primjerima iz svijeta i Hrvatske. </w:t>
            </w:r>
            <w:r>
              <w:rPr>
                <w:rFonts w:cs="Calibri"/>
                <w:iCs/>
              </w:rPr>
              <w:t>Identificira depopulaciju kao dominantan demografski proces u Hrvatskoj. Identificira demografske probleme Hrvatske na temelju biološke i gospodarske strukture stanovništva.</w:t>
            </w:r>
            <w:r>
              <w:rPr>
                <w:lang w:eastAsia="hr-HR"/>
              </w:rPr>
              <w:t xml:space="preserve"> Objašnjava vjersku i narodnosnu strukturu stanovništva na primjerima iz Hrvatske s pomoću dijagrama i tematskih karata.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/>
              </w:rPr>
            </w:pPr>
            <w:r>
              <w:rPr>
                <w:lang w:eastAsia="hr-HR"/>
              </w:rPr>
              <w:t>S pomoću dijagrama i tematskih karata analizira osnovne strukture stanovništva (jezična i vjerska).</w:t>
            </w:r>
            <w:r>
              <w:rPr>
                <w:rFonts w:eastAsia="Calibri"/>
                <w:lang w:val="hr-HR"/>
              </w:rPr>
              <w:t xml:space="preserve"> Samostalno interpretira podatke na linijskom dijagramu o kretanju broja stanovnika i gustoći naseljenosti svijeta i Hrvatske. </w:t>
            </w:r>
            <w:r>
              <w:rPr>
                <w:lang w:val="hr-HR"/>
              </w:rPr>
              <w:t xml:space="preserve">Identificira demografske probleme svijeta na temelju biološke strukture. </w:t>
            </w:r>
            <w:r>
              <w:rPr>
                <w:rFonts w:cs="Calibri"/>
              </w:rPr>
              <w:t>Analizira dominantne demografske procese vezane uz opće kretanje stanovništva te ih uspoređuje na različitim primjerima iz svijeta I po prirodnim regijama i županijama Hrvatske s pomoću tematskih karata.</w:t>
            </w:r>
            <w:r>
              <w:rPr>
                <w:rFonts w:eastAsia="Calibri"/>
                <w:lang w:val="hr-HR"/>
              </w:rPr>
              <w:t xml:space="preserve"> </w:t>
            </w:r>
            <w:r>
              <w:rPr>
                <w:lang w:val="hr-HR"/>
              </w:rPr>
              <w:t>Objašnjava utjecaj depopulacije na prostor Hrvatske. Objašnjava demografske probleme Hrvatske na temelju biološke i gospodarske strukture stanovništva.</w:t>
            </w:r>
            <w:r>
              <w:rPr>
                <w:lang w:eastAsia="hr-HR"/>
              </w:rPr>
              <w:t xml:space="preserve"> Analizira vjersku i narodnosnu strukturu stanovništva na primjerima iz Hrvatske s pomoću dijagrama i tematskih karat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luš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pute učitelja/ice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ješ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datke u pisanoj provjeri geografskih znanja/vještina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eda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itelju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isanu provjeru geografskih znanja/vještin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ednovanje naučenoga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isana provjer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sobni i socijalni razvoj, Učiti kako učiti, Građanski odgoj i obrazovanj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r A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Razvija sliku o sebi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r A.3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zvija osobne potencijale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ku C.3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Učenik iskazuje pozitivna i visoka očekivanja i vjeruje u svoj uspjeh u učenju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goo A.3.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Promiče ljudska prava.</w:t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točno i uredno pisa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ješ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ke u predviđenom vremen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toč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ije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 za rješavanje zadataka, primjena različitih strategija za rješavanje zadata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idržavati s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ogovorenih pravila pri pisanju pisane provjere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narodi i jezici, pismo, svjetske religije, Ujedinjeni narodi, popis stanovništva, porast svjetskoga stanovništva, nejednolika naseljenost, gustoća naseljenosti, neravnomjerna naseljenost, depopulacija, rodnost i smrtnost, prirodna promjena, dobno-spolna struktura stanovništva, prirodni pad stanovništva, migracije prema dosegu, trajnosti i uzroku, selidbena promjena, potisni i privlačni čimbenici, iseljenički valovi, hrvatski iseljenici, migracije selo-grad, depopulacija, nepovoljna dobna struktura, starenje stanovništva, iseljavanje mladih, nacionalne manjine, nacionalna i vjerska struktura, državljanstvo i građanska prav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sluš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upute učitelja/ice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da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pute učenicima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dijel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čenicima pisane provjere geografskih znanja/geografskih vještina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sana provjera geografskih znanja/geografskih vještina</w:t>
            </w:r>
          </w:p>
        </w:tc>
      </w:tr>
      <w:tr>
        <w:trPr>
          <w:trHeight w:val="124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-41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ješ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datke u pisanoj provjeri geografskih znanja/geografskih vještina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dzi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d učeni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sana provjera geografskih znanja/geografskih vještina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'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itelju/ici pisanu provjeru geografskih znanja/geografskih vještina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ikuplj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isane provjere geografskih znanja/geografskih vještina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sana provjera geografskih znanja/geografskih vještin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LAN ŠKOLSKE PLOČE:/                                                                                              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isana provjera geografskih znanja/geografskih vještin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ZADACI ZA PROVJERU ISHODA UČENJA: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Vidi prilog 1.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KTIČNI RAD: /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sana provjera znanja u skladu s individualiziranim /prilagođenim planom i programom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DAROVITIM  UČENICIMA:/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ografski atlas za osnovnu školu. 2019. Školska knjiga. Hrvatska školska kartografija. Zagreb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dmetni kurikulum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0" w:name="_Hlk14504675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(citat iz Kurikuluma) Za sve odgojno-obrazovne ishode u kurikulumu određena je razina usvojenosti dobar koja služi učitelju kao osnova za daljnje planiranje poučavanja i učenja ali i kao osnova za planiranje i provedbu vrednovanja. Za svaku nastavnu jedinicu predložene su ostale razine usvojenosti  (zadovoljavajuća, vrlo dobra i iznimna) koje nisu kriteriji ocjenjivanja, već mogu poslužiti  učitelju kao pomoć pri vrednovanju. Svaka viša razina podrazumijeva usvojenost ishoda nižih razina.</w:t>
      </w:r>
      <w:bookmarkEnd w:id="0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21:20:00Z</dcterms:created>
  <dc:creator>Jasna</dc:creator>
  <dc:description/>
  <cp:keywords/>
  <dc:language>en-US</dc:language>
  <cp:lastModifiedBy>Vinko Balaško</cp:lastModifiedBy>
  <dcterms:modified xsi:type="dcterms:W3CDTF">2020-02-18T21:20:00Z</dcterms:modified>
  <cp:revision>2</cp:revision>
  <dc:subject/>
  <dc:title/>
</cp:coreProperties>
</file>